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7080568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0505999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