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Jonas Thulin N3B 2000-10-15</w:t>
      </w:r>
    </w:p>
    <w:p>
      <w:pPr>
        <w:pStyle w:val="Normal"/>
        <w:rPr/>
      </w:pPr>
      <w:r>
        <w:rPr/>
      </w:r>
    </w:p>
    <w:p>
      <w:pPr>
        <w:pStyle w:val="Heading1"/>
        <w:rPr/>
      </w:pPr>
      <w:r>
        <w:rPr/>
        <w:t>PC Jersild - Babels Hus</w:t>
      </w:r>
    </w:p>
    <w:p>
      <w:pPr>
        <w:pStyle w:val="Normal"/>
        <w:rPr>
          <w:b/>
          <w:b/>
        </w:rPr>
      </w:pPr>
      <w:r>
        <w:rPr>
          <w:b/>
        </w:rPr>
      </w:r>
    </w:p>
    <w:p>
      <w:pPr>
        <w:pStyle w:val="Normal"/>
        <w:rPr>
          <w:b/>
          <w:b/>
        </w:rPr>
      </w:pPr>
      <w:r>
        <w:rPr>
          <w:b/>
        </w:rPr>
      </w:r>
    </w:p>
    <w:p>
      <w:pPr>
        <w:pStyle w:val="TextBody"/>
        <w:rPr/>
      </w:pPr>
      <w:r>
        <w:rPr/>
        <w:t xml:space="preserve">Babels Hus handlar hårddraget om omständigheterna kring patienten Primus Svenssons sista tid i livet. Bokens huvudperson är Primus Svensson men denne innehar inte den klassiska huvudpersons rollen, snarare är det Primus Svensson som på ett eller annat sätt binder ihop boken, likt en röd tråd som återkommer för att ge struktur åt handlingen. I början av boken beskrivs en man jobbandes i sin koloniträdgård strax nedanför platsen för det tilltänka Enskede sjukhuset. Personen som vi ännu inte lärt känna vid namn känner plötsligt en fruktansvärd smärta tränga ut sig över bröstet och ner i armarna, övertygad om att det inte är någon större fara försöker personen cyklandes ta sig hem, men välter snart efter ett par meter. Personen visar sig sedan vara Primus Svensson. Mångt senare, mot slutet av boken avlider Primus, vilket är avslutningen på det långa händelseförlopp som tog sin början i bokens första kapitel, och i de sista raderna av boken sprids hans aska ut över samma kolonilott, som för att knuta samman alla lösa trådar.    </w:t>
      </w:r>
    </w:p>
    <w:p>
      <w:pPr>
        <w:pStyle w:val="Normal"/>
        <w:rPr>
          <w:sz w:val="24"/>
        </w:rPr>
      </w:pPr>
      <w:r>
        <w:rPr>
          <w:sz w:val="24"/>
        </w:rPr>
        <w:t xml:space="preserve">           </w:t>
      </w:r>
      <w:r>
        <w:rPr>
          <w:sz w:val="24"/>
        </w:rPr>
        <w:t xml:space="preserve">Bokens inledning är av mycket egenartad karaktär och inleds med ordet ”sammanfattning”. Första delen av denna sammanfattning ägnas åt att redogöra för de allmänna hälsoförhållandena I Sverige som mynnar ut i den dystra slutsatsen att alla de miljarder kronor som varje år spenderas på hälsovård i landet inte kan tillskrivas någon påvisbar förändring till det bättre. Den andra delen av sammanfattning beskriver planeringen och byggandet av mastodont sjukhuset Enskede sjukhus. </w:t>
      </w:r>
    </w:p>
    <w:p>
      <w:pPr>
        <w:pStyle w:val="Normal"/>
        <w:rPr/>
      </w:pPr>
      <w:r>
        <w:rPr>
          <w:sz w:val="24"/>
        </w:rPr>
        <w:t xml:space="preserve">           </w:t>
      </w:r>
      <w:r>
        <w:rPr>
          <w:sz w:val="24"/>
        </w:rPr>
        <w:t xml:space="preserve">Hela denna inledande sammanfattning av boken har en otäck lakonisk känsla över sig, som exempel kan nämnas att författaren inleder med att förklara hur otaktiskt byggandet av Enskede sjukhus egentligen var, </w:t>
      </w:r>
      <w:r>
        <w:rPr>
          <w:i/>
          <w:sz w:val="24"/>
        </w:rPr>
        <w:t xml:space="preserve">”Redan flera år  innan det första spadtaget togs för Enskede sjukhus var de flesta ansvariga eniga om att det var fel att bygga stora sjukhus. Men viktiga beslut, som en gång är fattade, låter sig inte ruckas utan vidare. Att ändra sjukvårdspolitik är som att försöka stoppa en atlantångare. Det låter sig inte göras förrän bortom horisonten” </w:t>
      </w:r>
    </w:p>
    <w:p>
      <w:pPr>
        <w:pStyle w:val="Normal"/>
        <w:rPr/>
      </w:pPr>
      <w:r>
        <w:rPr>
          <w:i/>
          <w:sz w:val="24"/>
        </w:rPr>
        <w:t xml:space="preserve">          </w:t>
      </w:r>
      <w:r>
        <w:rPr>
          <w:sz w:val="24"/>
        </w:rPr>
        <w:t xml:space="preserve"> </w:t>
      </w:r>
      <w:r>
        <w:rPr>
          <w:sz w:val="24"/>
        </w:rPr>
        <w:t xml:space="preserve">Bokens inledning skvallrar om att den på ett eller annat sätt kommer att behandla Enskede sjuhus, men viktigare än så befästs redan i början den lakoniska och ängsliga stämning som sedan kommer att bli bokens ledstjärna.  </w:t>
      </w:r>
    </w:p>
    <w:p>
      <w:pPr>
        <w:pStyle w:val="Normal"/>
        <w:rPr/>
      </w:pPr>
      <w:r>
        <w:rPr>
          <w:sz w:val="24"/>
        </w:rPr>
        <w:t xml:space="preserve">           </w:t>
      </w:r>
      <w:r>
        <w:rPr>
          <w:sz w:val="24"/>
        </w:rPr>
        <w:t xml:space="preserve">Det viktigaste medlet för att förmedla denna stämning är sättet på vilket författaren berättar historien. Genom hela boken presenteras för läsaren idel nya personer, vilka alla på ett eller annat sätt är verksamma på sjukhuset, men ändå så helt insjunkna i sin egen värld att det är som en osynlig vägg mellan alla människor på sjukhuset. Sjukhuset framställs som inget mer än en stor byggnad i vilket otal anställda arbetar, men inte med varandra utan var och än, eller som bokens baksida uttrycker det, </w:t>
      </w:r>
      <w:r>
        <w:rPr>
          <w:i/>
          <w:sz w:val="24"/>
        </w:rPr>
        <w:t xml:space="preserve">”BABELS HUS är berättelsen om ett miljardbygge som blivit så specialiserat att de människor som arbetar eller våras där inte längre förstår varandras språk.”, </w:t>
      </w:r>
      <w:r>
        <w:rPr>
          <w:sz w:val="24"/>
        </w:rPr>
        <w:t>vilket ju knyter samman bokens titel, som anspelar på Babel vars straff för att ha strävat efter att  sökt bygga ett torn till gud blev att ingen av hans arbetare längre talade samma språk.</w:t>
      </w:r>
    </w:p>
    <w:p>
      <w:pPr>
        <w:pStyle w:val="Heading2"/>
        <w:ind w:firstLine="1304"/>
        <w:rPr/>
      </w:pPr>
      <w:r>
        <w:rPr/>
        <w:t xml:space="preserve">Vissa återkommande karaktärer finns såsom en ifrån varje skikt av sjukhuset. Från patienten i botten av hierarkin till översteläkaren och hans elever. Det enda karaktärerna har gemensamt är dock deras på ett eller annat sätt inblandning i Primus Svenssons vård, bortsett från det har lite eller inget gemensamt med varandra. Sättet som författaren har valt att beskriva karaktärer tycker jag kan liknas vid en kamera fäst vid Primus Svensson, som helt plötsligt utan förvarning kan fästas över på någon person i hans närhet för att istället följa den, för att senare återgå till att ännu en gång följa Primus, vilket inger en något kafkansk känsla över det hela. </w:t>
      </w:r>
    </w:p>
    <w:p>
      <w:pPr>
        <w:pStyle w:val="Normal"/>
        <w:rPr>
          <w:i/>
          <w:i/>
          <w:sz w:val="24"/>
        </w:rPr>
      </w:pPr>
      <w:r>
        <w:rPr>
          <w:i/>
          <w:sz w:val="24"/>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6:49:00Z</dcterms:created>
  <dc:creator>Lars Thulin</dc:creator>
  <dc:description/>
  <dc:language>en-US</dc:language>
  <cp:lastModifiedBy>Lars Thulin</cp:lastModifiedBy>
  <dcterms:modified xsi:type="dcterms:W3CDTF">2000-10-14T22:53:00Z</dcterms:modified>
  <cp:revision>16</cp:revision>
  <dc:subject/>
  <dc:title>Analys av en svensk 1900-tals roman:</dc:title>
</cp:coreProperties>
</file>