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i mates!</w:t>
      </w:r>
    </w:p>
    <w:p>
      <w:pPr>
        <w:pStyle w:val="Normal"/>
        <w:rPr>
          <w:sz w:val="24"/>
        </w:rPr>
      </w:pPr>
      <w:r>
        <w:rPr>
          <w:sz w:val="24"/>
        </w:rPr>
      </w:r>
    </w:p>
    <w:p>
      <w:pPr>
        <w:pStyle w:val="Normal"/>
        <w:rPr>
          <w:sz w:val="24"/>
        </w:rPr>
      </w:pPr>
      <w:r>
        <w:rPr>
          <w:sz w:val="24"/>
        </w:rPr>
        <w:t>I was, to say the least, thrilled to read your letter about the job-vacancies on the luxurycruises in the caribian. This is exactly what I need at the moment! As soon as I got your letter I started packing my things together, no time to be waisted here. You can rest assure that, as soon as the circumstances over here allow it, I will leave rainy Sweden for the ever so sunny caribian. I fear I can’t express my gratitude enough here in this letter, so instead I’ll promise to make it up to you as soon as I figure out how. How does a pair of free cruisetickets sound? Well, I got to end this letter now, as I have to leave my cat off at my parent’s house. I’ll promise to inform you as soon as know how this thing developes, and hopefully next time you’ll hear from me will be under sunnier circumstances!</w:t>
      </w:r>
    </w:p>
    <w:p>
      <w:pPr>
        <w:pStyle w:val="Normal"/>
        <w:rPr>
          <w:sz w:val="24"/>
        </w:rPr>
      </w:pPr>
      <w:r>
        <w:rPr>
          <w:sz w:val="24"/>
        </w:rPr>
      </w:r>
    </w:p>
    <w:p>
      <w:pPr>
        <w:pStyle w:val="Normal"/>
        <w:rPr>
          <w:sz w:val="24"/>
        </w:rPr>
      </w:pPr>
      <w:r>
        <w:rPr>
          <w:sz w:val="24"/>
        </w:rPr>
        <w:t>/ Jonas (Thul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29:00Z</dcterms:created>
  <dc:creator>Jonas Thulin</dc:creator>
  <dc:description/>
  <dc:language>en-US</dc:language>
  <cp:lastModifiedBy>Jonas Thulin</cp:lastModifiedBy>
  <dcterms:modified xsi:type="dcterms:W3CDTF">2019-11-22T10:30:00Z</dcterms:modified>
  <cp:revision>4</cp:revision>
  <dc:subject/>
  <dc:title>Hi mates</dc:title>
</cp:coreProperties>
</file>