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616"/>
        <w:gridCol w:w="5430"/>
        <w:gridCol w:w="1369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イチ、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イツ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ひと（つ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On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みぎ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Right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雨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あめ、あ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Rai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円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エ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まる（い）、まる、まど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Yen, round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オ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NSimSun" w:cs="NSimSun" w:ascii="NSimSun" w:hAnsi="NSimSun"/>
                <w:sz w:val="40"/>
                <w:szCs w:val="40"/>
              </w:rPr>
              <w:t>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イン、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オ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おと、ね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ound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カ、ゲ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した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しも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もと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さ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くだ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お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Below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火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カ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ひ、－び、ほ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Fir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花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カ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はな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Flowe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貝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バイ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かい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hell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学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ガク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まな（ぶ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Lear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気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キ、ケ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NSimSun" w:cs="NSimSun" w:ascii="NSimSun" w:hAnsi="NSimSun"/>
                <w:sz w:val="40"/>
                <w:szCs w:val="40"/>
              </w:rPr>
              <w:t>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休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キュ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やす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Rest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玉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ギョク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たま、－だ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Ball, Jewel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金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キン、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コ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かね、かな、－がね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Gold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九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キュ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ここの（つ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Nin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ク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そら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あ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から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す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むな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し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月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ガツ、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ゲツ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つき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Moon, Month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犬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ケ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いぬ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Dog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ケ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み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み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え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み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せ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e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五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ゴ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いつ（つ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Fiv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口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コ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くち、－ぐち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Mouth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校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コ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NSimSun" w:cs="NSimSun" w:ascii="NSimSun" w:hAnsi="NSimSun"/>
                <w:sz w:val="40"/>
                <w:szCs w:val="40"/>
              </w:rPr>
              <w:t>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左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サ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ひだり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Left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三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サ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み、み（つ）、みっ（つ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Thre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山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サ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や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Mountai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四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よ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よ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つ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よっ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つ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よん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Fou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子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こ、－こ、－っ（こ）、ね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Child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糸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いと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字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あざ、あざな、－な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Characte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みみ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Ea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七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チ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なな、なな（つ）、なの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eve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車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ャ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くる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Ca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ュ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て、－て、た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Hand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十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ュ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とお、と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Te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ュツ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で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だ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す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い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で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だす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ョ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おんな、め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Woma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ョ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ちい（さい）、こ、お、さ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mall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上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ョウ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うえ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うわ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かわ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あ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のぼ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*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Over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森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もり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Forest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ニン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ン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ひと、－り、－と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Person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水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スイ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みず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Wat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616"/>
        <w:gridCol w:w="5509"/>
        <w:gridCol w:w="1369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正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イ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ただ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し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ただ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す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まさ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まさ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に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生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イ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ショ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き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かす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け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う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まれ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まれ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む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  <w:br/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お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う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は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え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やす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 xml:space="preserve">き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Lif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青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イ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あお（い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キ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いし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Stone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赤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 xml:space="preserve">セキ 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あ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あ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らむ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あ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らめ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先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さき、ま（ず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千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ち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川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か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早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ソ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はや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い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ま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める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さ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草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ソ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くさ、－ぐさ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ソク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あし、た（りる、る、す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村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ソ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む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大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だい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おお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きい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－おお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</w:rPr>
              <w:t>いに</w:t>
            </w:r>
            <w:r>
              <w:rPr>
                <w:rFonts w:eastAsia="NSimSun" w:cs="NSimSun" w:ascii="NSimSun" w:hAnsi="NSimSun"/>
                <w:sz w:val="40"/>
                <w:szCs w:val="40"/>
              </w:rPr>
              <w:t>)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男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だん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おとこ、お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竹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チク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たけ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中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チュ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なか、うち、あた（る）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虫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チュ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むし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チョウ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まち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天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テ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あまつ、あめ、あ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デン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た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土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ド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つち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803"/>
        <w:gridCol w:w="4830"/>
        <w:gridCol w:w="1408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二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ニ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ふた、ふた（つ）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日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ニチ、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ジツ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ひ、－び、－か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入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ニュウ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SimSun" w:hAnsi="NSimSun" w:eastAsia="NSimSun" w:cs="NSimSun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り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れ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はい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,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はま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(</w:t>
            </w: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る</w:t>
            </w:r>
            <w:r>
              <w:rPr>
                <w:rFonts w:eastAsia="NSimSun" w:cs="NSimSun" w:ascii="NSimSun" w:hAnsi="NSimSun"/>
                <w:sz w:val="40"/>
                <w:szCs w:val="40"/>
                <w:lang w:eastAsia="ja-JP"/>
              </w:rPr>
              <w:t>)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年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ネン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とし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ハ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しろ、しろ（い）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八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ハチ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や、や（つ、っつ）、よう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ヒャ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も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文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ブン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ふみ、あや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本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ホン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もと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名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メイ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な、－な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木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ボ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き、に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目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モ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め、－め、ま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夕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セキ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ゆう（べ）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立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リツ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た（つ、ち、 てる、て）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力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リョ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ちから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林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リン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はやし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六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ascii="NSimSun" w:hAnsi="NSimSun" w:cs="NSimSun" w:eastAsia="NSimSun"/>
                <w:sz w:val="40"/>
                <w:szCs w:val="40"/>
              </w:rPr>
              <w:t>ロク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  <w:lang w:eastAsia="ja-JP"/>
              </w:rPr>
            </w:pPr>
            <w:r>
              <w:rPr>
                <w:rFonts w:ascii="NSimSun" w:hAnsi="NSimSun" w:cs="NSimSun" w:eastAsia="NSimSun"/>
                <w:sz w:val="40"/>
                <w:szCs w:val="40"/>
                <w:lang w:eastAsia="ja-JP"/>
              </w:rPr>
              <w:t>む、む（つ、っつ）、むい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ja-JP"/>
              </w:rPr>
            </w:pPr>
            <w:r>
              <w:rPr>
                <w:rFonts w:cs="Verdana" w:ascii="Verdana" w:hAnsi="Verdana"/>
                <w:lang w:eastAsia="ja-JP"/>
              </w:rPr>
              <w:t> </w:t>
            </w:r>
          </w:p>
        </w:tc>
      </w:tr>
    </w:tbl>
    <w:p>
      <w:pPr>
        <w:pStyle w:val="Normal"/>
        <w:rPr>
          <w:szCs w:val="32"/>
          <w:lang w:eastAsia="ja-JP"/>
        </w:rPr>
      </w:pPr>
      <w:r>
        <w:rPr>
          <w:szCs w:val="32"/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3:00Z</dcterms:created>
  <dc:creator>Kisskorv</dc:creator>
  <dc:description/>
  <dc:language>en-US</dc:language>
  <cp:lastModifiedBy>Kisskorv</cp:lastModifiedBy>
  <dcterms:modified xsi:type="dcterms:W3CDTF">2004-04-04T19:55:00Z</dcterms:modified>
  <cp:revision>2</cp:revision>
  <dc:subject/>
  <dc:title>糸</dc:title>
</cp:coreProperties>
</file>