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 Tror du Bellma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järiln vingad syns på Hag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or du Bellman blir förben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 man lånar hans melo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en sång som är fören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 en urtida ceremo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a snygg och glad och dan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 man säkert utan spr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att ta en risk och chan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e synd; vi tar vår aquavi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John Erik Edsås, Edsåsdalen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  Imsi-vimsig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Imse vimse spind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si-vimsig blir man av en liten hutt.</w:t>
      </w:r>
    </w:p>
    <w:p>
      <w:pPr>
        <w:pStyle w:val="Normal"/>
        <w:rPr/>
      </w:pPr>
      <w:r>
        <w:rPr>
          <w:sz w:val="24"/>
          <w:szCs w:val="24"/>
        </w:rPr>
        <w:t>Pulsen börjar öka, hjärtat tar et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ku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äna skälver, näsan den blir bl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 det är så läskigt vågar vi ändå: Skå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  Nykterhetsprovet 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Mel: Adress Rosenbill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ånstans i min mage jag känner mig mä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ånstans i mitt huvud jag känner mig lä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g är glad och livad och halvnykte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i fråga om sång är jag heloptim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li, tradeli, ja kom hit om du vi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å ska vi ta och sjunga vår lustiga dr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li, tradelii, det ska säkert gå 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 klara detta nykterhetsprov tra la 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atlantflygningsaktiebolagskon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atosfärsfartvidunderråoljemo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yggeridirektörsassistentaspir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eatursmjölkfetthaltprocentskontroll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li, tradelili, det gick dåligt för d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g tycker absolut det gick bättre för m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deli, tradelili, jag tror att jag tå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 sluta denna vers med ett långdraget skåååål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4  Den gamla apparate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Barndomshemm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är som sädesbrännvinn rann igenom stru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en flaska dunder skymta bakom 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d den gamla apparaten uppå vin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 i forna dagar var min bäste vä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å kom länsman, tog det käraste jag äg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g den gamla apparaten med sig 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 står alla glasen tomma uppå bor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han bränner själv den gamle djävul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 Hämnde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Barndomshemm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är som sädesfälten böja sig för v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år en djävul där och böjer dem tillba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6  Se halva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Bonden ocb kråk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halvan den står där så immig och k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jom, fejom, falliralli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snart ner i strupen den slinka ju ska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jom, fejom, falliralli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innan vi tar den så säger vi skå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jom, fejom, falliralli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lova varandra på sorgen ta kå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jom, fejom, falliralli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  Skål, skål, gutår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Bä, bä vita lam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ål, skål och gutå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 vi fått nåt go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, ja, botten up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har helan få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på känt mané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 den åker n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en undrar om det kommer fler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8  Yngre och yngr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Bättre och bättre dag för da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ngre och yngre dag för da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änner vi oss i vänners l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är vi ses uppå kalas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 en sång så höjer vi gla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är potatissaft vi få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åh vad vi då må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a-a-a-a-a-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blir yngre för varje tår vi få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ättre och bättre snaps för snap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an försvann uti ett naf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åt ej törsten längre brän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ggare för varje tår vi oss kän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g nu halvan i ett drag och sjung med välbeh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a-a~a-a-a-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blir bättre för varje snaps vi 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9  Vår mag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En sjöman älskar havets vå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år mage älskar alkoho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änn pulsarnas d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tar vårt glas och säger skå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sväljer en kl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/.Farväl, farväl, Förtjusande tå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hoppas att fler vi får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0  Fem kalla centiliter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em smutsiga små fingr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m kalla centiliter och en pilsner om du v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å blir det nästan alltid, när vi käkar sill i d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vore ganska illa, om det inte fanns nån si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det finns det som värre är: att det 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nns nubbe 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  Vatten och mjölk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ia Janss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t finns det de som gillar att blott dricka va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t finns det de som snålar på spriten som ka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st kan en flaska mjölk många sorger förd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jälv tycker jag då bäst om att ta mig en hela.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12  Känner du hur det doftar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ia Janss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änner du hur det doftar av sill och potat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 du hur glasen fyllda står av qvantum sati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sar som är torra som stuprör i Sah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arligen skola fuktas av dropparna ra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an den tar vi först för den ska visa vä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å inte lilla halvan får känna sig förlä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 kommer säkert tersen, för när vi börjat nju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å är det klart som dagen att vi inte bör slu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3  Med lingonröda näsor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lickorna i Småla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d lingonröda näsor och med bullrande b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skinande som solen uppå våra små kala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sjunga och vi tralla när vi höja våra gl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vad är det som göra att vi komma i ext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är stänk av livets va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är helan, lilla vä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är litrarna som sta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 lagt beslag på ä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blir halvan, tersen, kvar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grogg vi dricka 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till morgonen vi sp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 lilla återställa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  Halvan går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lottarkärle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g var ung en gång för länge s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ck mjölk liksom en kalv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r min mamma sa det var så väldigt 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så småningom jag fann att en och annan liten hal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leknarkare det ville kroppen h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erian hadera, haderian hade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bart mjölk, det kan ju inte vara 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g vill sitta i ett festligt lag så länge jag finns ti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ta läcker mat och få en hutt där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g vill sjunga, jag vill dansa, jag vill gärna ta en tå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 då blir det fröjd när lillan halvan gå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erian hadera, haderian hade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y då blir det fröjd när lilla halvan går.</w:t>
      </w:r>
    </w:p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15  Nu komma de små snapsarna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Flickorna i Småla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 komma de små snapsa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å vinglande f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strax så sträckas hände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å girigt dem em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kan du se dem en och 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inte två och tv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å ska Du mycket gä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 lilla helan f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är cellulosa i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blir gärna i den t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 den doftar ljuvt 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lmoblom och lilja och p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den celluiosan gör D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lifull och sov i 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 blir knall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trall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å villande m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16  Lilla pärla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(Mel:  Gubben Noak)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Lilla pärlan, lilla pärla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ren på bordet st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Låt oss samla krafter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ur dess ädla safte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Ta din hela, ta din hel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så nåt mer vi f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17  Halvan tittar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(Mel:  Gubben Noak)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Genom strupen lilla supe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långsamt runnit ne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Halvan står och tittar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om han helan hitta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Kryp långt ner, ja, kryp långt ner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så blir det plats för fle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18  Kalla små nubbar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Kalle på Spång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är det som gör, att vi människor triv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, kalla, kalla, kalla, kalla små nub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d är det som först på kalaset väl giv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, kalla, kalla, kalla, kalla, små nub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 skänker oss alla ett solljust hum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även för kroppen stor nytta den gö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skall man ta nubbar som regel de b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å kalla, mycket kalla, ja kalla, mycket kall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 kalla, kalla, kalla, kalla, små nub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sjunger och dansar, tar ton och ger h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r kalla, kalla, kalla, kalla små nub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 nubben är dyr, det gör ingenting a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r kalla, kalla, kalla, kalla små nub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m älskar vi dricka på glada kal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immiga står dom uti våra gl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nu denna kväll ska gemensamt här t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å kall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ka kall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 kall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ka kall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, kalla, kalla, kalla, kalla små nubb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19  Nubben go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(Mel:  Gubben Noak)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Nubben goa, nubben go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nu på bordet st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Den är rysligt stark, de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fäller en till marken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Nubben goa, nubben go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nu vi i oss sl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Halvan goa, halvan go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gudskelov vi f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Den oss väntar reda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med den goda svedan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Halvan goa, halvan go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nu vi tar, gut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Tersen goa, tersen goa,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å, så bra vi mår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Nu är vi i gasken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den ska smaka smasken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Tersen goa, tersen goa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tas med hull och hår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0  Nubben och kräfta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I sommarens soliga dag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å bordet står nubben och vänt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å sakta på munnen vi glänta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innan med andakt vi tar 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sjunga som sig bör med glatt humö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t sånt hallå när kräftor sm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väntar på att vi ska f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igger still uti sin dil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är vi vår allsång klämmer 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 supar och brösttoner f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sjunger där vi står: hallå och skål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1  En gång i måna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Mel:  Mors lilla Olle)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En gång i månan är månen full,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aldrig vi sett honom ramla omkull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Stum av beundran hur mycket han tål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höjer vi glasen och utbringar SKÅL!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22  Usch, us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(Mel:  It's a long way to Tippera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är lång väg för lilla sup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, en lång väg att g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bränner illa i hela stru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h det kittlar i var t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Åh det susar uti knopp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je droppe känns som tv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säger usch, usch, usch i hela kropp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är härligt ändå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- Nubben tas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 säger usch, usch, usch i hela kropp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n är härligt ändå.</w:t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(Ur Chalmersspex Nils Dac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23  Å så kommer det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(Mel:  Jazzgossen)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Å så kommer det en tuting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genom luften som ett reapla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och den träffar som en snyting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mitt i käften under röda kran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Störtar ner i lilla magen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med ett jätteplask, jätteplask, jätteplask.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Sen så blir man lite dragen,</w:t>
      </w:r>
    </w:p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szCs w:val="24"/>
        </w:rPr>
      </w:pPr>
      <w:r>
        <w:rPr>
          <w:sz w:val="24"/>
          <w:szCs w:val="24"/>
        </w:rPr>
        <w:t>men pigg och rask, pigg och rask, pigg och rask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361" w:footer="72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rPr/>
    </w:pPr>
    <w:r>
      <w:rPr/>
      <w:tab/>
      <w:tab/>
      <w:tab/>
      <w:tab/>
      <w:t>Fil: D:\div\nubb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rPr/>
    </w:pPr>
    <w:r>
      <w:rPr>
        <w:b/>
        <w:bCs/>
        <w:sz w:val="32"/>
        <w:szCs w:val="32"/>
      </w:rPr>
      <w:t>Kerstin och Stigs nubbevisor</w:t>
    </w:r>
    <w:r>
      <w:rPr/>
      <w:tab/>
      <w:tab/>
      <w:tab/>
      <w:tab/>
      <w:tab/>
    </w:r>
    <w:r>
      <w:rPr>
        <w:b/>
        <w:bCs/>
        <w:sz w:val="24"/>
        <w:szCs w:val="24"/>
      </w:rPr>
      <w:t xml:space="preserve">Sida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4</w:t>
    </w:r>
    <w:r>
      <w:rPr>
        <w:rStyle w:val="PageNumber"/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1:47:00Z</dcterms:created>
  <dc:creator>Stig Lundström</dc:creator>
  <dc:description/>
  <dc:language>en-US</dc:language>
  <cp:lastModifiedBy>Stig Lundström</cp:lastModifiedBy>
  <cp:lastPrinted>1999-03-14T12:57:00Z</cp:lastPrinted>
  <dcterms:modified xsi:type="dcterms:W3CDTF">1999-03-14T11:58:00Z</dcterms:modified>
  <cp:revision>6</cp:revision>
  <dc:subject/>
  <dc:title>Tror du Bellman</dc:title>
</cp:coreProperties>
</file>