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um"/>
        <w:rPr/>
      </w:pPr>
      <w:r>
        <w:rPr/>
        <w:t>25 februari 2000</w:t>
      </w:r>
    </w:p>
    <w:p>
      <w:pPr>
        <w:pStyle w:val="H1"/>
        <w:ind w:left="1800" w:hanging="0"/>
        <w:rPr>
          <w:color w:val="0000FF"/>
          <w:sz w:val="28"/>
        </w:rPr>
      </w:pPr>
      <w:r>
        <w:rPr>
          <w:color w:val="0000FF"/>
          <w:sz w:val="28"/>
        </w:rPr>
        <w:t>Circle of Friends</w:t>
      </w:r>
    </w:p>
    <w:p>
      <w:pPr>
        <w:pStyle w:val="Normal"/>
        <w:ind w:left="1800" w:hanging="0"/>
        <w:rPr>
          <w:sz w:val="28"/>
        </w:rPr>
      </w:pPr>
      <w:r>
        <w:rPr>
          <w:rStyle w:val="HTMLMarkup"/>
          <w:sz w:val="28"/>
        </w:rPr>
        <w:t>&lt;APPLET code=lake heightD0 width4&gt;&lt;PARAM NAME=”image” VALUE=”unicircle.gif”&gt;&lt;PARAM NAME=”code” VALUE=”lake”&gt;&lt;PARAM NAME=”height” VALUE=”440”&gt;&lt;PARAM NAME=”width” VALUE=”174”&gt;&lt;PARAM NAME=”codeBase” VALUE=”http://www.ctaz.com/~lindaraz/”&gt;&lt;/APPLET&gt;</w:t>
      </w:r>
    </w:p>
    <w:p>
      <w:pPr>
        <w:pStyle w:val="H2"/>
        <w:ind w:left="1800" w:hanging="0"/>
        <w:rPr>
          <w:color w:val="0000FF"/>
          <w:sz w:val="28"/>
        </w:rPr>
      </w:pPr>
      <w:r>
        <w:rPr>
          <w:color w:val="0000FF"/>
          <w:sz w:val="28"/>
        </w:rPr>
        <w:t xml:space="preserve">We meet on-line to have a great time... </w:t>
        <w:br/>
        <w:t xml:space="preserve">We laugh and we giggle </w:t>
        <w:br/>
        <w:t xml:space="preserve">and smile at our screens. </w:t>
        <w:br/>
        <w:t xml:space="preserve">We sit back and wonder what this all means. </w:t>
        <w:br/>
        <w:br/>
        <w:t xml:space="preserve">We surf the Web, we travel afar, </w:t>
        <w:br/>
        <w:t xml:space="preserve">We span thousands of miles without a car. </w:t>
        <w:br/>
        <w:t xml:space="preserve">We watch conversations flowing on screen. </w:t>
        <w:br/>
        <w:t xml:space="preserve">We tell jokes and stories and know what they mean. </w:t>
        <w:br/>
        <w:br/>
        <w:t xml:space="preserve">What are we looking for? </w:t>
        <w:br/>
        <w:t xml:space="preserve">Where’s the attraction? </w:t>
        <w:br/>
        <w:t xml:space="preserve">How can we do this and get satisfaction? </w:t>
        <w:br/>
        <w:t xml:space="preserve">Who are we? Why are we here? </w:t>
        <w:br/>
        <w:br/>
        <w:t xml:space="preserve">We are ”The Circle of Friends”, </w:t>
        <w:br/>
        <w:t xml:space="preserve">made from a chain. </w:t>
        <w:br/>
        <w:t xml:space="preserve">And we’re here because friendship </w:t>
        <w:br/>
        <w:t xml:space="preserve">is what we gain! </w:t>
        <w:br/>
        <w:br/>
        <w:t xml:space="preserve">Born on-line, formed by few. </w:t>
        <w:br/>
        <w:t xml:space="preserve">We had no idea just what to do. </w:t>
        <w:br/>
        <w:t xml:space="preserve">So we link our pages, first one then two. </w:t>
        <w:br/>
        <w:t xml:space="preserve">And wonder where we’ll end up when we’re through? </w:t>
        <w:br/>
        <w:br/>
        <w:t xml:space="preserve">The circle will spread like a wild vine. </w:t>
        <w:br/>
        <w:t xml:space="preserve">It will breathe and whisper </w:t>
        <w:br/>
        <w:t xml:space="preserve">like the winds of time. </w:t>
        <w:br/>
        <w:br/>
        <w:t xml:space="preserve">We are the ”Circle of Friends”, made from a chain. </w:t>
        <w:br/>
        <w:t xml:space="preserve">All of our motives are exactly the same. </w:t>
        <w:br/>
        <w:t xml:space="preserve">Searching for friendships, all over the lands. </w:t>
        <w:br/>
        <w:t xml:space="preserve">Linking our pages is like holding hands. </w:t>
        <w:br/>
        <w:br/>
        <w:t xml:space="preserve">We are ”The Circle of Friends” </w:t>
        <w:br/>
        <w:t xml:space="preserve">made from a chain. </w:t>
        <w:br/>
        <w:t>A chain without an end!</w:t>
      </w:r>
    </w:p>
    <w:p>
      <w:pPr>
        <w:pStyle w:val="H3"/>
        <w:ind w:left="1800" w:hanging="0"/>
        <w:jc w:val="center"/>
        <w:rPr/>
      </w:pPr>
      <w:r>
        <w:rPr/>
        <w:br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FF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rdstycketeckensnitt">
    <w:name w:val="Standardstycketeckensnitt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ormal"/>
    <w:qFormat/>
    <w:pPr/>
    <w:rPr/>
  </w:style>
  <w:style w:type="paragraph" w:styleId="Namnpmottagaren">
    <w:name w:val="Namn på mottagaren"/>
    <w:basedOn w:val="Normal"/>
    <w:qFormat/>
    <w:pPr/>
    <w:rPr/>
  </w:style>
  <w:style w:type="paragraph" w:styleId="Inledning">
    <w:name w:val="Inledning"/>
    <w:basedOn w:val="Normal"/>
    <w:next w:val="Normal"/>
    <w:qFormat/>
    <w:pPr/>
    <w:rPr/>
  </w:style>
  <w:style w:type="paragraph" w:styleId="Avslutandetext">
    <w:name w:val="Avslutande text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rFonts w:ascii="Times New Roman" w:hAnsi="Times New Roman" w:cs="Times New Roman"/>
      <w:b/>
      <w:color w:val="auto"/>
      <w:kern w:val="2"/>
      <w:sz w:val="48"/>
      <w:lang w:eastAsia="sv-SE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rFonts w:ascii="Times New Roman" w:hAnsi="Times New Roman" w:cs="Times New Roman"/>
      <w:b/>
      <w:color w:val="auto"/>
      <w:sz w:val="36"/>
      <w:lang w:eastAsia="sv-SE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rFonts w:ascii="Times New Roman" w:hAnsi="Times New Roman" w:cs="Times New Roman"/>
      <w:b/>
      <w:color w:val="auto"/>
      <w:sz w:val="28"/>
      <w:lang w:eastAsia="sv-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07:01:00Z</dcterms:created>
  <dc:creator>Mona</dc:creator>
  <dc:description/>
  <dc:language>en-US</dc:language>
  <cp:lastModifiedBy>Mona</cp:lastModifiedBy>
  <dcterms:modified xsi:type="dcterms:W3CDTF">2000-03-08T07:10:00Z</dcterms:modified>
  <cp:revision>3</cp:revision>
  <dc:subject/>
  <dc:title>25 februari 2000</dc:title>
</cp:coreProperties>
</file>