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SULTATLIST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M i terränglöpning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omfördes i samband med Jättenbule löpet i Österbymo 7 Nov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km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H 40</w:t>
        <w:tab/>
        <w:t>1.</w:t>
        <w:tab/>
        <w:t>Mikael Walfridsson</w:t>
        <w:tab/>
        <w:t>46 mi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Mats Schildt</w:t>
        <w:tab/>
        <w:t xml:space="preserve">47   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Hasse Samuelsson</w:t>
        <w:tab/>
        <w:t xml:space="preserve">(63) 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D 40</w:t>
        <w:tab/>
        <w:t>1.</w:t>
        <w:tab/>
        <w:t>Karin Ernfridsson</w:t>
        <w:tab/>
        <w:t>72 mi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,5 km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/>
      </w:pPr>
      <w:r>
        <w:rPr>
          <w:sz w:val="28"/>
          <w:szCs w:val="28"/>
        </w:rPr>
        <w:t>P 12</w:t>
        <w:tab/>
        <w:t>1.</w:t>
        <w:tab/>
        <w:t>Rasmus Samuelsson</w:t>
        <w:tab/>
        <w:t>13 mi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David Karlsson</w:t>
        <w:tab/>
        <w:t xml:space="preserve">14 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F 12</w:t>
        <w:tab/>
        <w:t>1.</w:t>
        <w:tab/>
        <w:t>Elisabeth Fredriksson</w:t>
        <w:tab/>
        <w:t>15 mi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Emma Karlsson</w:t>
        <w:tab/>
        <w:t>16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P 6</w:t>
        <w:tab/>
        <w:t>1.</w:t>
        <w:tab/>
        <w:t>Simon Karlsson</w:t>
        <w:tab/>
        <w:t>18 mi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Axel Fredriksson</w:t>
        <w:tab/>
        <w:t>19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Truls Samuelsson</w:t>
        <w:tab/>
        <w:t>24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F 4</w:t>
        <w:tab/>
        <w:t>1.</w:t>
        <w:tab/>
        <w:t>Elin Holgersson</w:t>
        <w:tab/>
        <w:t>29 min</w:t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440" w:leader="none"/>
          <w:tab w:val="left" w:pos="234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32:00Z</dcterms:created>
  <dc:creator>Mikael Walfridsson</dc:creator>
  <dc:description/>
  <dc:language>en-US</dc:language>
  <cp:lastModifiedBy>Familjen Skillermark</cp:lastModifiedBy>
  <dcterms:modified xsi:type="dcterms:W3CDTF">2004-12-27T19:32:00Z</dcterms:modified>
  <cp:revision>2</cp:revision>
  <dc:subject/>
  <dc:title>RESULTATLISTA</dc:title>
</cp:coreProperties>
</file>