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 välja musikanläggning är som med det mesta en fråga om pengar och kravet på bra ljud. Det är också en fråga om man är ute efter att bara få ljud eller att få bra musik återgivning. När man bara är ute efter att få ljud billigt och snabbt passar en kompakt stereo bra. Men då bortfaller oftast uppgraderings möjligheter och om någon del skulle gå sönder är det ofta dyrare att laga än ett separat system. En kompromisslösning är CD-receivern som oftast ger en bättre ljudkvalité än stormarknadernas ljudsystem. Men om man nu ska bygga sig ett separat system är det viktigt att tänka på är om det är en ren stereo eller en surround anläggning man är ute efter. En viss skillnad finns alltid på en ren stereoanläggning vid sidan om en surroundanläggning. Dessutom får du nästan alltid en bättre ren stereo anläggning för samma summa pengar som du får en surround anläggning. Men å andra sidan har en surround anläggning fler möjlighe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5:25:00Z</dcterms:created>
  <dc:creator>Ruben Malmborg</dc:creator>
  <dc:description/>
  <dc:language>en-US</dc:language>
  <cp:lastModifiedBy>Ruben Malmborg</cp:lastModifiedBy>
  <dcterms:modified xsi:type="dcterms:W3CDTF">1999-04-13T16:31:00Z</dcterms:modified>
  <cp:revision>2</cp:revision>
  <dc:subject/>
  <dc:title>Att välja musikanläggning är som med det mesta en fråga om pengar och kravet på bra ljud</dc:title>
</cp:coreProperties>
</file>